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/>
      </w:pPr>
      <w:r>
        <w:rPr>
          <w:i/>
          <w:szCs w:val="28"/>
        </w:rPr>
        <w:t>Новосибирской области по культуре, образованию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 </w:t>
      </w:r>
      <w:r>
        <w:rPr>
          <w:i/>
          <w:szCs w:val="28"/>
        </w:rPr>
        <w:t>науке, спорту и молодежной политике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  <w:t>Проект № ______</w:t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kern w:val="2"/>
          <w:szCs w:val="28"/>
          <w:lang w:eastAsia="hi-IN" w:bidi="hi-IN"/>
        </w:rPr>
      </w:pPr>
      <w:r>
        <w:rPr>
          <w:rFonts w:eastAsia="SimSun;宋体"/>
          <w:kern w:val="2"/>
          <w:szCs w:val="28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О внесении изменений в статьи 2 и 10 Закона Новосибирской област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Об Уполномоченном по правам ребенка в Новосибирской области»</w:t>
      </w:r>
    </w:p>
    <w:p>
      <w:pPr>
        <w:pStyle w:val="Normal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татья 1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нести в Закон Новосибирской области от 10 декабря  2013 года № 410-ОЗ «Об Уполномоченном по правам ребенка в Новосибирской области» (с изменениями, внесенными Законами Новосибирской области от 5 июля 2017 года № 181-ОЗ, от 5 декабря  2017 года № 225-ОЗ, от 3 апреля 2018 года  № 253-ОЗ, от 4 марта 2019 года № 349-ОЗ, от 1 июля 2019 года    № 401-ОЗ,от 9 октября 2019 года № 413-ОЗ, от 20 декабря 2019 года № 443-ОЗ, от 14 июля 2020 года              № 500-ОЗ, от 27 апреля 2021 года № 70-ОЗ, от 14 июля 2021 года №102-ОЗ) следующие изменени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в части 5 статьи 2 после слов «должности Новосибирской области» дополнить словами «, должность Губернатора Новосибирской области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в абзаце первом части 3 статьи 10 слова «числа избранных» заменить словами «установленного числа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астоящий Закон вступает в силу по истечении 10 дней после его официального опубликова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А.А. Трав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2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-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59:00Z</dcterms:created>
  <dc:creator>User</dc:creator>
  <dc:description/>
  <cp:keywords/>
  <dc:language>en-US</dc:language>
  <cp:lastModifiedBy>Сыч Снежана Николаевна</cp:lastModifiedBy>
  <cp:lastPrinted>2022-06-06T10:56:00Z</cp:lastPrinted>
  <dcterms:modified xsi:type="dcterms:W3CDTF">2022-07-19T03:34:00Z</dcterms:modified>
  <cp:revision>5</cp:revision>
  <dc:subject/>
  <dc:title>Вносится Губернатором</dc:title>
</cp:coreProperties>
</file>